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договора  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ставке канцелярских товаров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ab/>
        <w:t xml:space="preserve">                       _____________ 2008г.</w:t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 xml:space="preserve"> </w:t>
      </w:r>
      <w:r>
        <w:rPr/>
        <w:t xml:space="preserve">КГКП «1-я городская больница акимата СКО МЗ РК», именуемое в дальнейшем «Заказчик», в лице главного врача Маметовой Г.А., действующей на основании Устава, с одной стороны, и </w:t>
      </w:r>
      <w:r>
        <w:rPr>
          <w:b/>
        </w:rPr>
        <w:t>_________________</w:t>
      </w:r>
      <w:r>
        <w:rPr/>
        <w:t xml:space="preserve"> именуемое в дальнейшем «Поставщик» в лице __________________________ с другой стороны  заключили настоящий Договор о поставке  (далее по тексту «Договор»), и пришли к соглашению о нижеследующем:</w:t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.1 В данном Договоре ниже перечисленные понятия будут иметь следующее  толко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Договор» - гражданско-правовой договор, заключенный между Заказчиком и Поставщиком в соответствии с «Правилами организации и проведения государственных закупок способом ценовых предложений»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«Цена договора» -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Товары» - канцелярские товары, которые Поставщик должен поставить Заказчику в рамках Догов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Сопутствующие услуги» - означают такие услуги, как транспортировка, хранение товаров и т.д., указанные в  документации, обеспечивающие поставку Това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Заказчик» - государственное предприят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Поставщик» - физическое лицо, выступающее в качестве контрагента «Заказчика» в заключенном  с ним Договоре о государственных закупках, и осуществляющее поставку товаров, указанных в условиях Договор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.2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Настоящий Договор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Перечень закупаемых товаров (Приложение № 1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«Поставщик обязуется поставить канцелярские товары согласно спецификации, являющейся неотъемлемой часть договора, а «Покупатель» принять и оплатить това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а оплаты: ежемесячное перечисление на счет поставщика, согласно выставленным счетам-фактурам. Оплата производится Заказчиком после предоставления поставщиком следующих документ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оригинал счета-фактуры и расходной накладно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 Ассортимент, количество и срок поставки товара согласовывается сторонами на основании заявки Заказчика, поданной поставщику в письменной форме, либо по телефону не позднее 2-х дней до предполагаемой даты получения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Поставка осуществляется транспортом «Поставщика», а связанные с этим расходы включаются в цену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Товары, поставляемые в рамках данного Договора,    должны соответствовать стандартам, указанным в Технической Специфик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Поставщик не должен без предварительного письменного согласия заказчика раскрывать кому-либо содержание Договора  или какого-либо из его положений, а также технической документ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Если товары в результате технического контроля признаны несоответствующими установленным требованиям и/или требованиям Технической спецификации, то они могут быть по требованию Заказчика возвращены Поставщику для заме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Если несоответствие товаров установленным требованиям выявляется при их дальнейшем использовании, Заказчик может отказаться от них, и Поставщик либо заменяет забракованный товар, либо возвращает перечисленные денежные средства, без каких-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Поставщик должен обеспечить упаковку Товаров, способную предотвратить их от повреждения или от порчи во время перевозки к Заказчику. Упаковка должна выдерживать, без каких 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0. Поставка Товаров осуществляется Поставщиком в соответствии с условиями Заказчика, оговоренными в настоящем Договоре. Поставщик обязан предоставить документы, подтверждающие поставку, перечисленные в пункте 2, в течение одного дня со дня завершения поста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11. Поставщик должен поставить Товары до конечного получателя по заявке Заказчика с ______________ 2008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2. Никакие отклонения или изменения (технические спецификации, метод отгрузки, упаковка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3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,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Поставщик не полностью, не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5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6. Из-за нарушений условий Договора Заказчик может расторгнуть настоящий Договор полностью или частично, направив Поставщику письменное уведомление о невыполнении обязательств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) если Поставщик не может поставить часть   или все Товары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) если Поставщик не может выполнить какие-либо другие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Для целей настоящего Договора «форс-мажор»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 действиями, такими как: военные действия, природные или стихийные бедствия, эпидемия, карантин на поставку товар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При  возникновении  форс-мажорных обстоятельств  Поставщик должен 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 расторжение  осуществляется  немедленно,  и  Заказчик  не  несет никакой финансовой обязанности по отношению к Поставщи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. Когда Договор аннулируется,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Договор составляется на русском языке. В случае если   второй стороной Договора является иностранная  организация, то второй  экземпляр может переводиться  на язык в соответствии с законодательством Республики Казахстан о языках. В случае необходимости рассмотрения Договора в суде, рассматривается экземпляр Договора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Любое   уведомление, которое одна сторона направляет другой стороне в соответствии с Договором,   высылается   в   виде   письма,   телеграммы,   телекса   или   факса   с   последующим предоставлением оригина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В случае несвоевременной поставки Товаров поставщик обязан выплатить неустойку в размере 0,1% от суммы недопоставленного товара, за каждый  день просрочки исполнения обязательств, но не более суммы недопоставленного това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В случае просрочки исполнения и нарушения  п.2 настоящего договора, заказчик обязан уплатить Поставщику неустойку в размере 0,1% от стоимости не оплаченного в  срок товара за каждый день просрочки исполнения обязательств, но не более суммы не оплаченного в  срок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Настоящий Договор вступает в силу со дня подписания его обеими сторонами. Срок действия договора с _______________  2008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7. Адреса и реквизиты Сторон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318"/>
      </w:tblGrid>
      <w:tr>
        <w:trPr>
          <w:trHeight w:val="331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93" w:hRule="atLeast"/>
        </w:trPr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ГКП «1-я городская больница акимата СКО МЗ РК»</w:t>
            </w:r>
            <w:r>
              <w:rPr/>
              <w:t xml:space="preserve">       г. Петропавловск, ул. Сатпаева,3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РНН 480100228522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ИИК 000609712                                                                                          АО «Темирбанк», г. Петропавловск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БИК 193601740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врач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999999"/>
              </w:rPr>
              <w:t>М.П.</w:t>
            </w:r>
            <w:r>
              <w:rPr/>
              <w:t xml:space="preserve">   ______________ Г.А. Маметова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color w:val="999999"/>
              </w:rPr>
            </w:pPr>
            <w:r>
              <w:rPr/>
              <w:t xml:space="preserve">                    </w:t>
            </w:r>
            <w:r>
              <w:rPr/>
              <w:t xml:space="preserve">(подпись)                                                  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3:23:00Z</dcterms:created>
  <dc:creator>PC</dc:creator>
  <dc:description/>
  <cp:keywords/>
  <dc:language>en-US</dc:language>
  <cp:lastModifiedBy>PC</cp:lastModifiedBy>
  <dcterms:modified xsi:type="dcterms:W3CDTF">2008-02-06T03:24:00Z</dcterms:modified>
  <cp:revision>1</cp:revision>
  <dc:subject/>
  <dc:title>Проект договора   </dc:title>
</cp:coreProperties>
</file>